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.S.A. – Public Service Announcemen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vel 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vel 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vel 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vel 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lot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Storyline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factual information to inform audience.</w:t>
            </w:r>
          </w:p>
          <w:p>
            <w:pPr>
              <w:pStyle w:val="Normal"/>
              <w:rPr/>
            </w:pPr>
            <w:r>
              <w:rPr/>
              <w:t xml:space="preserve">Message is weakly stated.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factual information to inform audience.</w:t>
            </w:r>
          </w:p>
          <w:p>
            <w:pPr>
              <w:pStyle w:val="Normal"/>
              <w:rPr/>
            </w:pPr>
            <w:r>
              <w:rPr/>
              <w:t>Message is straightforwar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coverage of factual information to inform audience.</w:t>
            </w:r>
          </w:p>
          <w:p>
            <w:pPr>
              <w:pStyle w:val="Normal"/>
              <w:rPr/>
            </w:pPr>
            <w:r>
              <w:rPr/>
              <w:t>Message is clear and presented in  an interesting manner to the viewer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amount of factual information to inform audience.</w:t>
            </w:r>
          </w:p>
          <w:p>
            <w:pPr>
              <w:pStyle w:val="Normal"/>
              <w:rPr/>
            </w:pPr>
            <w:r>
              <w:rPr/>
              <w:t>Message is stated in a creative and powerful manner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rip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use of correct format with frequent grammar/spelling errors..</w:t>
            </w:r>
          </w:p>
          <w:p>
            <w:pPr>
              <w:pStyle w:val="Normal"/>
              <w:rPr/>
            </w:pPr>
            <w:r>
              <w:rPr/>
              <w:t>Little connection with plo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use of correct format with several grammar/spelling errors.</w:t>
            </w:r>
          </w:p>
          <w:p>
            <w:pPr>
              <w:pStyle w:val="Normal"/>
              <w:rPr/>
            </w:pPr>
            <w:r>
              <w:rPr/>
              <w:t>Some connection with plo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ly uses correct format with limited spelling/grammar errors. </w:t>
            </w:r>
          </w:p>
          <w:p>
            <w:pPr>
              <w:pStyle w:val="Normal"/>
              <w:rPr/>
            </w:pPr>
            <w:r>
              <w:rPr/>
              <w:t>Main ideas of plot are cover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formatting, grammar, spelling is correct with only minor errors. </w:t>
            </w:r>
          </w:p>
          <w:p>
            <w:pPr>
              <w:pStyle w:val="Normal"/>
              <w:rPr/>
            </w:pPr>
            <w:r>
              <w:rPr/>
              <w:t>Fully conveys ideas of the plot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oryboar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connection with the scrip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connection with the scrip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ten connects with the script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y connects with the script.</w:t>
            </w:r>
          </w:p>
        </w:tc>
      </w:tr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inal Vide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has minimal impact audience, with little information or messag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has some impact on audience and partially informs audience of the messag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impacts on, and informs audience of the message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has strong impact on audience and clearly informs them of message.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techniques are basic with small variety of shots and/or</w:t>
            </w:r>
          </w:p>
          <w:p>
            <w:pPr>
              <w:pStyle w:val="Normal"/>
              <w:rPr/>
            </w:pPr>
            <w:r>
              <w:rPr/>
              <w:t>weak sound, dark lighting and sets not relevant to story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techniques are good with at least two types of shots, some sound is clear, lighting and sets are of an inconsistent quality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techniques are very good with many types of shots, most sound is clear and lighting and sets are of a good quality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techniques are advanced with wide variety of shots, clear sound, good lighting and appropriate sets.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is not completed on time with little editing and titl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is completed on time with inconsistent editing and titling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is completed on time with effective editing and titling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m is completed on time with highly effective editing and titling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17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6:07:00Z</dcterms:created>
  <dc:creator>Mondo</dc:creator>
  <dc:description/>
  <cp:keywords/>
  <dc:language>en-US</dc:language>
  <cp:lastModifiedBy>Simcoe County District School Board</cp:lastModifiedBy>
  <dcterms:modified xsi:type="dcterms:W3CDTF">2013-11-20T16:07:00Z</dcterms:modified>
  <cp:revision>2</cp:revision>
  <dc:subject/>
  <dc:title>P</dc:title>
</cp:coreProperties>
</file>